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hrnná technick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Akce:</w:t>
      </w:r>
      <w:r>
        <w:rPr/>
        <w:t xml:space="preserve"> </w:t>
      </w:r>
      <w:r>
        <w:rPr>
          <w:rFonts w:cs="Arial" w:ascii="Arial" w:hAnsi="Arial"/>
        </w:rPr>
        <w:t>„Zahradní altán p.č. 248/6 Žampach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Investor:</w:t>
      </w:r>
      <w:r>
        <w:rPr/>
        <w:t xml:space="preserve"> </w:t>
      </w:r>
      <w:r>
        <w:rPr>
          <w:rFonts w:cs="Arial" w:ascii="Arial" w:hAnsi="Arial"/>
        </w:rPr>
        <w:t>Domov pod hradem Žampach, Žampach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Vypracoval: ing. David Millich</w:t>
      </w:r>
    </w:p>
    <w:p>
      <w:pPr>
        <w:pStyle w:val="Normal"/>
        <w:ind w:left="5940" w:hanging="0"/>
        <w:rPr/>
      </w:pPr>
      <w:r>
        <w:rPr>
          <w:rFonts w:cs="Arial" w:ascii="Arial" w:hAnsi="Arial"/>
        </w:rPr>
        <w:t>Datum: 6/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Urbanistické, architektonické a stavebně technické řešení:</w:t>
      </w:r>
    </w:p>
    <w:p>
      <w:pPr>
        <w:pStyle w:val="TextBody"/>
        <w:rPr/>
      </w:pPr>
      <w:r>
        <w:rPr/>
        <w:t>Zhodnocení staveniště, u změny dokončené stavby též vyhodnocení současného stavu konstrukcí; stavebně historický průzkum u stavby, která je kulturní památkou, je v památkové rezervaci nebo je v památkové zóně</w:t>
      </w:r>
    </w:p>
    <w:p>
      <w:pPr>
        <w:pStyle w:val="TextBody"/>
        <w:rPr>
          <w:u w:val="none"/>
        </w:rPr>
      </w:pPr>
      <w:r>
        <w:rPr>
          <w:u w:val="none"/>
        </w:rPr>
        <w:t xml:space="preserve">Tato stavba je novostavbou altánu. Parcela je ve sklonu. Stavba se nachází na zahradě u domů pro chráněné bydlení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rbanistické a architektonické řeš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je umístěna v obci Žampach v její okrajové části. Jedná se o altán s půdorysnými rozměry 6,0 x 3,5 m. Stavba je zděná z tvárnic ztraceného bednění s dřevěným krovem. Střecha je sedlová s krytinou z plastové krytiny ve vzoru česká šablona.</w:t>
      </w:r>
    </w:p>
    <w:p>
      <w:pPr>
        <w:pStyle w:val="TextBody"/>
        <w:rPr/>
      </w:pPr>
      <w:r>
        <w:rPr/>
        <w:t>Technické řešení s popisem pozemních staveb a inženýrských staveb a řešení vnějších ploch</w:t>
      </w:r>
    </w:p>
    <w:p>
      <w:pPr>
        <w:pStyle w:val="TextBody"/>
        <w:rPr/>
      </w:pPr>
      <w:r>
        <w:rPr>
          <w:u w:val="none"/>
        </w:rPr>
        <w:t xml:space="preserve">Nosné zděné pilíře objektu jsou založeny na patkách z prostého betonu, na ně jsou vyzděny spodní části pilířů z tvárnic ztraceného bednění. V úrovni podlahy budou pilíře ve svém průřezu opatřeny nátěrem hydroizolační stěrkou. Dále pokračují opět pilíře z tvárnic ztraceného bednění. Mezi pilíře je vyzděna stěna z tvárnic ztraceného bednění, která ohraničuje půdorys altánu.  </w:t>
      </w:r>
    </w:p>
    <w:p>
      <w:pPr>
        <w:pStyle w:val="TextBody"/>
        <w:rPr/>
      </w:pPr>
      <w:r>
        <w:rPr>
          <w:u w:val="none"/>
        </w:rPr>
        <w:t xml:space="preserve">Na pilířích jsou položeny průvlaky a na ně dřevěný krov s dvojitými kleštinami bez vaznic.  Na krokvích je prkenný záklop a na něm je položená krytina s hydroizolací.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Opláštění tvoří dřevěná prkna (palubky) na pero a drážku, které jsou přišroubovány ke svislým sloupkům. Tyto sloupky jsou kotveny do stěny z tvárnic ztraceného bednění pomocí kovových patek. Mezi prkny a stěnou z tvárnic ztraceného bednění zůstane cca 5 cm mezera. Na stěně pod prkennou stěnou bude umístěn plech s okapničkou. </w:t>
      </w:r>
    </w:p>
    <w:p>
      <w:pPr>
        <w:pStyle w:val="TextBody"/>
        <w:rPr>
          <w:u w:val="none"/>
        </w:rPr>
      </w:pPr>
      <w:r>
        <w:rPr>
          <w:u w:val="none"/>
        </w:rPr>
        <w:t>Podlaha altánu bude provedena z betonové dlažby dle výběru investora.</w:t>
      </w:r>
    </w:p>
    <w:p>
      <w:pPr>
        <w:pStyle w:val="TextBody"/>
        <w:rPr>
          <w:u w:val="none"/>
        </w:rPr>
      </w:pPr>
      <w:r>
        <w:rPr>
          <w:u w:val="none"/>
        </w:rPr>
        <w:t>Do objektu je přístup ze štítové strany.</w:t>
      </w:r>
    </w:p>
    <w:p>
      <w:pPr>
        <w:pStyle w:val="TextBody"/>
        <w:rPr>
          <w:u w:val="none"/>
        </w:rPr>
      </w:pPr>
      <w:r>
        <w:rPr>
          <w:u w:val="none"/>
        </w:rPr>
        <w:t>Dveře jsou dřevěné laťkové dvoukřídlové.</w:t>
      </w:r>
    </w:p>
    <w:p>
      <w:pPr>
        <w:pStyle w:val="TextBody"/>
        <w:rPr>
          <w:u w:val="none"/>
        </w:rPr>
      </w:pPr>
      <w:r>
        <w:rPr>
          <w:u w:val="none"/>
        </w:rPr>
        <w:t>Oplechování je provedeno z poplastovaného plechu. Dešťové vody jsou odvedeny na terén.</w:t>
      </w:r>
    </w:p>
    <w:p>
      <w:pPr>
        <w:pStyle w:val="TextBody"/>
        <w:rPr>
          <w:u w:val="none"/>
        </w:rPr>
      </w:pPr>
      <w:r>
        <w:rPr>
          <w:u w:val="none"/>
        </w:rPr>
        <w:t>Terén je v horní části svahu upraven a je vytvořena rýha odvádějící vodu do nově zbudovaného žlabu z betonových žlabovek, kudy voda teče na terén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Některé části spodní části altánu jsou dosvahovány zeminou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apojení stavby na dopravní a technickou infrastruktu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altánu využívá stávající stav dopravní infrastruktury a napojuje se na stávající chodník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ešení technické a dopravní infrastruktury včetně řešení dopravy v klidu, dodržení podmínek stanovených pro navrhování staveb na poddolovaném a svážném území</w:t>
      </w:r>
    </w:p>
    <w:p>
      <w:pPr>
        <w:pStyle w:val="Normal"/>
        <w:rPr/>
      </w:pPr>
      <w:r>
        <w:rPr>
          <w:rFonts w:cs="Arial" w:ascii="Arial" w:hAnsi="Arial"/>
        </w:rPr>
        <w:t>Dopravní infrastruktura zůstane nezměněna. Stavba se nevyskytuje na poddolovaném území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životní prostředí a řešení jeho ochr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neovlivňuje negativně životní prostředí. V blízkosti altánu stojí lípa, které bude nutné nejprve odborně ořezat korunu, aby nekolidovala s altánem. Při výstavbě je nutné dbát na ochranu kořenů lípy a neobsypávat kmen strom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ešení bezbariérového užívání navazujících veřejně přístupných ploch a komunik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o novostavbu altánu, kde je nutný z jedné strany bezbariérový přístup, který je zajištěn vhodným vysvahováním terén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ůzkumy a měření, jejich vyhodnocení a začlenění jejich výsledků do projektov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ly použity průzkumy zeminy z výstavby domků pro chráněné bydlení a počítáno s  jíly a skalnatým podložím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daje o podkladech pro vytýčení stavby, geodetický referenční polohový a výš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ha stavby je jednoznačně daná hranicí pozemku a vzdálenostmi od okolních objektů. Výšková úroveň je brána od úrovně okolního terén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lenění stavby na jednotlivé stavební a inženýrské objekty a technologické provozní soub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není členěna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, ochrana okolí stavby před negativními účinky provádění stavby a po jejím dokonč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nemá vliv na okolní pozemky. Okolí stavby bude po jejím dokončení upraveno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ůsob zajištění ochrany zdraví a bezpečnosti pracovní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zdraví a bezpečnosti pracovníků se řídí platnými zákony a vyhláškami, zejména zákon č. 309/2006 sbír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11:00Z</dcterms:created>
  <dc:creator>Milich David</dc:creator>
  <dc:description/>
  <cp:keywords/>
  <dc:language>en-US</dc:language>
  <cp:lastModifiedBy>David Millich</cp:lastModifiedBy>
  <dcterms:modified xsi:type="dcterms:W3CDTF">2015-09-09T16:17:00Z</dcterms:modified>
  <cp:revision>23</cp:revision>
  <dc:subject/>
  <dc:title>Průvodní zpráva</dc:title>
</cp:coreProperties>
</file>